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6"/>
        <w:gridCol w:w="743"/>
      </w:tblGrid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REENCODE Issue No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1440" w:hanging="14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14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Reviewer</w:t>
              <w:tab/>
              <w:t>:</w:t>
            </w:r>
          </w:p>
          <w:p>
            <w:pPr>
              <w:pStyle w:val="Normal"/>
              <w:bidi w:val="0"/>
              <w:ind w:left="1440" w:hanging="14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440" w:hanging="14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Location</w:t>
              <w:tab/>
              <w:t>:</w:t>
            </w:r>
          </w:p>
          <w:p>
            <w:pPr>
              <w:pStyle w:val="Normal"/>
              <w:bidi w:val="0"/>
              <w:ind w:left="1440" w:hanging="14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440" w:hanging="14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ate</w:t>
              <w:tab/>
              <w:t>:</w:t>
            </w:r>
          </w:p>
          <w:p>
            <w:pPr>
              <w:pStyle w:val="Normal"/>
              <w:bidi w:val="0"/>
              <w:ind w:left="1440" w:hanging="14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440" w:hanging="14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1440" w:hanging="14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14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14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14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Environmental Effects</w:t>
      </w:r>
    </w:p>
    <w:p>
      <w:pPr>
        <w:pStyle w:val="Normal"/>
        <w:bidi w:val="0"/>
        <w:ind w:left="1440" w:hanging="144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459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ontrolled Emissions to atmospher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ick</w:t>
            </w:r>
          </w:p>
          <w:p>
            <w:pPr>
              <w:pStyle w:val="Normal"/>
              <w:bidi w:val="0"/>
              <w:ind w:left="1440" w:hanging="14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oiler flue emissions: (C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, S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, N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) &amp; Particulate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mission from fume cupboards or specialist equipment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inerator gases &amp; Particulate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ist spray from cooling tower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xhaust ventilation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HP plant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ehicle emission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Uncontrolled Emissions to atmospher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FC leakage from refrigeration plant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alon leakage from fire extinguishing plant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se of electricity (Power station emissions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gionella dispersal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vaporation (e.g. sewage settling tanks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ethane ga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torage of Petrol (VOCs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ngus spores and yeasts (e.g. from building demolition, earth works).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ontrolled Discharges to water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oiler blowdown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eaning waste (detergents, disinfectants, sterilising fluids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ishwasher &amp; other canteen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rain cleaning chemical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lushing of water system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aundry wash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Waste chemical dilution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ed pan sluicing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adio isotope dilution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ewerage plant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gionella dumped water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Uncontrolled Discharges to Water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peration of safety or relief valves under abnormal condition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pillage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un off (Stormwater and leachates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459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Solid and Other Waste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uilding waste (incl. asbestos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inical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ome waste (e.g. renal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athological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sh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atering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mercial waste (paper, cardboard, packaging etc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eneral refuse (i.e. aluminium cans, plastics, metal, rubber, linen, equipment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rounds and gardens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ublic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aundry general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adioactive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harmaceutical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ite contractors wastes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utoclave/steriliser waste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lters (Vacuum plant, dry cleaning, LEV, etc.)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X-ray silver recovery</w:t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1440" w:hanging="14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azardous materials from redundant equipment and components (including heavy metals from broken mercury thermometers and fluorescent lamps plus refrigeration plant and fire extinguishers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Natural Resourc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se of fossil fuel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se of Lan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truction of natural habita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urchasing of materials from non sustainable sources (incl. wood products, peat products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se of water (quantity and quality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truction of Woodlan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Controlled discharges to lan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se of Pesticid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se of Fertiliser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Uncontrolled discharges to lan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oiler flue emission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pillag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av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ird dropping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Miscellaneou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us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ois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dour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isual Impac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affic pattern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ighting (night sky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Psychological &amp; Social Factor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taff environmental perception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atient environmental perception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ocal community perception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urchasers' perception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3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819"/>
        <w:tab w:val="clear" w:pos="9071"/>
        <w:tab w:val="center" w:pos="4820" w:leader="none"/>
        <w:tab w:val="right" w:pos="9639" w:leader="none"/>
      </w:tabs>
      <w:bidi w:val="0"/>
      <w:jc w:val="left"/>
      <w:rPr/>
    </w:pPr>
    <w:r>
      <w:rPr/>
      <w:t>Doc. No. 3.1.1.(SF/01)</w:t>
      <w:tab/>
      <w:t>Revision 1.1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of 2</w:t>
    </w:r>
  </w:p>
  <w:p>
    <w:pPr>
      <w:pStyle w:val="Footer"/>
      <w:pBdr>
        <w:top w:val="single" w:sz="6" w:space="0" w:color="000000"/>
      </w:pBdr>
      <w:tabs>
        <w:tab w:val="clear" w:pos="4819"/>
        <w:tab w:val="clear" w:pos="9071"/>
        <w:tab w:val="center" w:pos="4820" w:leader="none"/>
        <w:tab w:val="right" w:pos="9639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819"/>
        <w:tab w:val="clear" w:pos="9071"/>
        <w:tab w:val="center" w:pos="4820" w:leader="none"/>
        <w:tab w:val="right" w:pos="9639" w:leader="none"/>
      </w:tabs>
      <w:bidi w:val="0"/>
      <w:jc w:val="left"/>
      <w:rPr/>
    </w:pPr>
    <w:r>
      <w:rPr/>
      <w:t>GREENCODE</w:t>
      <w:tab/>
      <w:t>Management Procedure</w:t>
      <w:tab/>
      <w:t>Environmental Effects</w:t>
    </w:r>
  </w:p>
  <w:p>
    <w:pPr>
      <w:pStyle w:val="Header"/>
      <w:pBdr>
        <w:bottom w:val="single" w:sz="6" w:space="0" w:color="000000"/>
      </w:pBdr>
      <w:tabs>
        <w:tab w:val="clear" w:pos="4819"/>
        <w:tab w:val="clear" w:pos="9071"/>
        <w:tab w:val="center" w:pos="4820" w:leader="none"/>
        <w:tab w:val="right" w:pos="9639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7-04T10:53:00Z</cp:lastPrinted>
  <cp:revision>0</cp:revision>
  <dc:subject/>
  <dc:title/>
</cp:coreProperties>
</file>